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drest"/>
        <w:tabs>
          <w:tab w:val="clear" w:pos="709"/>
          <w:tab w:val="right" w:pos="9072" w:leader="none"/>
        </w:tabs>
        <w:spacing w:lineRule="auto" w:line="240"/>
        <w:rPr>
          <w:b/>
          <w:b/>
          <w:bCs/>
          <w:caps/>
          <w:spacing w:val="0"/>
          <w:lang w:eastAsia="cs-CZ"/>
        </w:rPr>
      </w:pPr>
      <w:r>
        <w:rPr>
          <w:b/>
          <w:bCs/>
          <w:caps/>
          <w:spacing w:val="0"/>
          <w:lang w:eastAsia="cs-CZ"/>
        </w:rPr>
        <w:t>VÝPRAVNÍ BUDOVA SEVER, stavědlo č. 3</w:t>
      </w:r>
    </w:p>
    <w:p>
      <w:pPr>
        <w:pStyle w:val="Adrest"/>
        <w:tabs>
          <w:tab w:val="clear" w:pos="709"/>
          <w:tab w:val="right" w:pos="9072" w:leader="none"/>
        </w:tabs>
        <w:spacing w:lineRule="auto" w:line="240"/>
        <w:rPr/>
      </w:pPr>
      <w:r>
        <w:rPr>
          <w:b/>
          <w:bCs/>
          <w:caps/>
          <w:spacing w:val="0"/>
          <w:lang w:eastAsia="cs-CZ"/>
        </w:rPr>
        <w:t xml:space="preserve">BRNO - MALOMĚŘICE                  </w:t>
      </w:r>
    </w:p>
    <w:p>
      <w:pPr>
        <w:pStyle w:val="Adrest"/>
        <w:tabs>
          <w:tab w:val="clear" w:pos="709"/>
          <w:tab w:val="right" w:pos="9072" w:leader="none"/>
        </w:tabs>
        <w:spacing w:lineRule="auto" w:line="240"/>
        <w:rPr>
          <w:b/>
          <w:b/>
          <w:bCs/>
          <w:caps/>
          <w:spacing w:val="0"/>
          <w:lang w:eastAsia="cs-CZ"/>
        </w:rPr>
      </w:pPr>
      <w:r>
        <w:rPr>
          <w:b/>
          <w:bCs/>
          <w:caps/>
          <w:spacing w:val="0"/>
          <w:lang w:eastAsia="cs-CZ"/>
        </w:rPr>
        <w:t>PARC. Č. 1897/48</w:t>
        <w:tab/>
        <w:t xml:space="preserve">    dispoziční studie                                        </w:t>
      </w:r>
    </w:p>
    <w:p>
      <w:pPr>
        <w:pStyle w:val="Adrest"/>
        <w:pBdr>
          <w:bottom w:val="single" w:sz="4" w:space="1" w:color="000000"/>
        </w:pBdr>
        <w:tabs>
          <w:tab w:val="clear" w:pos="709"/>
          <w:tab w:val="right" w:pos="9639" w:leader="none"/>
        </w:tabs>
        <w:rPr>
          <w:b/>
          <w:b/>
          <w:bCs/>
          <w:caps/>
          <w:spacing w:val="0"/>
          <w:lang w:eastAsia="cs-CZ"/>
        </w:rPr>
      </w:pPr>
      <w:r>
        <w:rPr>
          <w:b/>
          <w:bCs/>
          <w:caps/>
          <w:spacing w:val="0"/>
          <w:lang w:eastAsia="cs-CZ"/>
        </w:rPr>
        <w:t xml:space="preserve">K. Ú. BRNO - MALOMĚŘICEhodonín (612499)                                               REKONSTRUKCE BUDOVY       </w:t>
      </w:r>
      <w:r>
        <w:rPr>
          <w:caps/>
          <w:spacing w:val="0"/>
          <w:lang w:eastAsia="cs-CZ"/>
        </w:rPr>
        <w:tab/>
      </w:r>
    </w:p>
    <w:p>
      <w:pPr>
        <w:pStyle w:val="Normal"/>
        <w:rPr>
          <w:b/>
          <w:b/>
          <w:bCs/>
          <w:caps/>
          <w:spacing w:val="0"/>
          <w:lang w:eastAsia="cs-CZ"/>
        </w:rPr>
      </w:pPr>
      <w:r>
        <w:rPr>
          <w:b/>
          <w:bCs/>
          <w:caps/>
          <w:spacing w:val="0"/>
          <w:lang w:eastAsia="cs-CZ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Adrest"/>
        <w:tabs>
          <w:tab w:val="clear" w:pos="709"/>
          <w:tab w:val="right" w:pos="9072" w:leader="none"/>
        </w:tabs>
        <w:rPr>
          <w:b/>
          <w:b/>
          <w:bCs/>
          <w:caps/>
          <w:spacing w:val="0"/>
          <w:lang w:eastAsia="cs-CZ"/>
        </w:rPr>
      </w:pPr>
      <w:r>
        <w:rPr>
          <w:b/>
          <w:bCs/>
          <w:caps/>
          <w:spacing w:val="0"/>
          <w:lang w:eastAsia="cs-CZ"/>
        </w:rPr>
      </w:r>
    </w:p>
    <w:p>
      <w:pPr>
        <w:pStyle w:val="Adrest"/>
        <w:tabs>
          <w:tab w:val="clear" w:pos="709"/>
          <w:tab w:val="right" w:pos="9072" w:leader="none"/>
        </w:tabs>
        <w:spacing w:lineRule="auto" w:line="240"/>
        <w:rPr>
          <w:b/>
          <w:b/>
          <w:bCs/>
          <w:caps/>
          <w:spacing w:val="0"/>
          <w:lang w:eastAsia="cs-CZ"/>
        </w:rPr>
      </w:pPr>
      <w:r>
        <w:rPr>
          <w:b/>
          <w:bCs/>
          <w:caps/>
          <w:spacing w:val="0"/>
          <w:lang w:eastAsia="cs-CZ"/>
        </w:rPr>
      </w:r>
    </w:p>
    <w:p>
      <w:pPr>
        <w:pStyle w:val="Normal"/>
        <w:rPr>
          <w:b/>
          <w:b/>
          <w:bCs/>
          <w:caps/>
          <w:spacing w:val="0"/>
          <w:lang w:eastAsia="cs-CZ"/>
        </w:rPr>
      </w:pPr>
      <w:r>
        <w:rPr>
          <w:b/>
          <w:bCs/>
          <w:caps/>
          <w:spacing w:val="0"/>
          <w:lang w:eastAsia="cs-CZ"/>
        </w:rPr>
      </w:r>
    </w:p>
    <w:p>
      <w:pPr>
        <w:pStyle w:val="Normal"/>
        <w:ind w:left="1134" w:right="1133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134" w:right="1133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134" w:right="1133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drest"/>
        <w:tabs>
          <w:tab w:val="clear" w:pos="709"/>
          <w:tab w:val="right" w:pos="9072" w:leader="none"/>
        </w:tabs>
        <w:spacing w:lineRule="auto" w:line="240" w:before="0" w:after="120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left="1134" w:right="1133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134" w:right="1133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134" w:right="1133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134" w:right="1133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134" w:right="1133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134" w:right="283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ind w:left="709" w:hanging="0"/>
        <w:jc w:val="center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  <w:t>A - Průvodní zpráva</w:t>
      </w:r>
    </w:p>
    <w:p>
      <w:pPr>
        <w:pStyle w:val="Footer"/>
        <w:ind w:left="709" w:hanging="0"/>
        <w:jc w:val="center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  <w:t>B – SOUHRNNÁ TECHNICKÁ ZPRÁVA</w:t>
      </w:r>
    </w:p>
    <w:p>
      <w:pPr>
        <w:pStyle w:val="Heading5"/>
        <w:ind w:left="1134" w:right="1133" w:hanging="0"/>
        <w:jc w:val="center"/>
        <w:rPr>
          <w:rFonts w:ascii="Arial" w:hAnsi="Arial" w:cs="Arial"/>
          <w:b/>
          <w:b/>
          <w:bCs/>
          <w:caps/>
          <w:sz w:val="24"/>
          <w:szCs w:val="24"/>
        </w:rPr>
      </w:pPr>
      <w:r>
        <w:rPr>
          <w:rFonts w:cs="Arial"/>
          <w:b/>
          <w:bCs/>
          <w:caps/>
          <w:sz w:val="24"/>
          <w:szCs w:val="24"/>
        </w:rPr>
      </w:r>
    </w:p>
    <w:p>
      <w:pPr>
        <w:pStyle w:val="Normal"/>
        <w:ind w:left="1134" w:right="1133" w:hanging="0"/>
        <w:rPr>
          <w:rFonts w:ascii="Arial" w:hAnsi="Arial" w:cs="Arial"/>
          <w:b/>
          <w:b/>
          <w:bCs/>
          <w:caps/>
          <w:sz w:val="24"/>
          <w:szCs w:val="24"/>
        </w:rPr>
      </w:pPr>
      <w:r>
        <w:rPr>
          <w:rFonts w:cs="Arial" w:ascii="Arial" w:hAnsi="Arial"/>
          <w:b/>
          <w:bCs/>
          <w:caps/>
          <w:sz w:val="24"/>
          <w:szCs w:val="24"/>
        </w:rPr>
      </w:r>
    </w:p>
    <w:p>
      <w:pPr>
        <w:pStyle w:val="Normal"/>
        <w:ind w:left="1134" w:right="113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134" w:right="113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134" w:right="113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134" w:right="113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134" w:right="113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134" w:right="113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134" w:right="113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134" w:right="113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134" w:right="113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134" w:right="113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134" w:right="113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134" w:right="113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drest"/>
        <w:tabs>
          <w:tab w:val="clear" w:pos="709"/>
          <w:tab w:val="left" w:pos="1418" w:leader="none"/>
        </w:tabs>
        <w:rPr/>
      </w:pPr>
      <w:r>
        <w:rPr/>
        <w:t xml:space="preserve">Investor:    </w:t>
        <w:tab/>
        <w:t>Správa železniční dopravní cesty, státní organizace</w:t>
      </w:r>
    </w:p>
    <w:p>
      <w:pPr>
        <w:pStyle w:val="Adrest"/>
        <w:tabs>
          <w:tab w:val="clear" w:pos="709"/>
          <w:tab w:val="left" w:pos="1418" w:leader="none"/>
        </w:tabs>
        <w:rPr/>
      </w:pPr>
      <w:r>
        <w:rPr/>
        <w:tab/>
        <w:t>Dlážděná 1003/7</w:t>
      </w:r>
    </w:p>
    <w:p>
      <w:pPr>
        <w:pStyle w:val="Adrest"/>
        <w:tabs>
          <w:tab w:val="clear" w:pos="709"/>
          <w:tab w:val="left" w:pos="1418" w:leader="none"/>
        </w:tabs>
        <w:rPr/>
      </w:pPr>
      <w:r>
        <w:rPr>
          <w:rFonts w:eastAsia="Arial"/>
        </w:rPr>
        <w:t xml:space="preserve"> </w:t>
      </w:r>
      <w:r>
        <w:rPr/>
        <w:tab/>
        <w:t>110 00 Praha 1 - Nové Město</w:t>
      </w:r>
    </w:p>
    <w:p>
      <w:pPr>
        <w:pStyle w:val="Normal"/>
        <w:rPr/>
      </w:pPr>
      <w:r>
        <w:rPr/>
      </w:r>
    </w:p>
    <w:p>
      <w:pPr>
        <w:pStyle w:val="Adrest"/>
        <w:tabs>
          <w:tab w:val="clear" w:pos="709"/>
          <w:tab w:val="left" w:pos="1418" w:leader="none"/>
        </w:tabs>
        <w:rPr/>
      </w:pPr>
      <w:r>
        <w:rPr/>
        <w:t>Zpracovatel:</w:t>
        <w:tab/>
      </w:r>
      <w:r>
        <w:rPr>
          <w:spacing w:val="0"/>
        </w:rPr>
        <w:t>Ing. Vladimír Res</w:t>
      </w:r>
    </w:p>
    <w:p>
      <w:pPr>
        <w:pStyle w:val="Adrest"/>
        <w:tabs>
          <w:tab w:val="clear" w:pos="709"/>
          <w:tab w:val="left" w:pos="1418" w:leader="none"/>
        </w:tabs>
        <w:rPr/>
      </w:pPr>
      <w:r>
        <w:rPr>
          <w:spacing w:val="0"/>
          <w:lang w:eastAsia="cs-CZ"/>
        </w:rPr>
        <w:tab/>
      </w:r>
      <w:r>
        <w:rPr>
          <w:spacing w:val="0"/>
        </w:rPr>
        <w:t>PROJEKT 505, spol. s r.o.</w:t>
      </w:r>
    </w:p>
    <w:p>
      <w:pPr>
        <w:pStyle w:val="Adrest"/>
        <w:tabs>
          <w:tab w:val="clear" w:pos="709"/>
          <w:tab w:val="left" w:pos="1418" w:leader="none"/>
        </w:tabs>
        <w:rPr>
          <w:spacing w:val="0"/>
        </w:rPr>
      </w:pPr>
      <w:r>
        <w:rPr>
          <w:spacing w:val="0"/>
        </w:rPr>
        <w:tab/>
        <w:t>Jižní svahy 12, 621 00 Brno - Ivanovice</w:t>
      </w:r>
    </w:p>
    <w:p>
      <w:pPr>
        <w:pStyle w:val="Adrest"/>
        <w:tabs>
          <w:tab w:val="clear" w:pos="709"/>
          <w:tab w:val="left" w:pos="1418" w:leader="none"/>
        </w:tabs>
        <w:rPr>
          <w:spacing w:val="0"/>
        </w:rPr>
      </w:pPr>
      <w:r>
        <w:rPr>
          <w:spacing w:val="0"/>
        </w:rPr>
      </w:r>
    </w:p>
    <w:p>
      <w:pPr>
        <w:pStyle w:val="Adrest"/>
        <w:tabs>
          <w:tab w:val="clear" w:pos="709"/>
          <w:tab w:val="left" w:pos="1418" w:leader="none"/>
        </w:tabs>
        <w:rPr>
          <w:spacing w:val="0"/>
        </w:rPr>
      </w:pPr>
      <w:r>
        <w:rPr>
          <w:spacing w:val="0"/>
        </w:rPr>
      </w:r>
    </w:p>
    <w:p>
      <w:pPr>
        <w:pStyle w:val="Adrest"/>
        <w:tabs>
          <w:tab w:val="clear" w:pos="709"/>
          <w:tab w:val="left" w:pos="1418" w:leader="none"/>
        </w:tabs>
        <w:rPr/>
      </w:pPr>
      <w:r>
        <w:rPr/>
        <w:tab/>
        <w:t>Datum:</w:t>
        <w:tab/>
        <w:t>prosinec 2018</w:t>
        <w:tab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-  PRŮVODNÍ ZPRÁVA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A.1</w:t>
        <w:tab/>
        <w:t>Identifikační údaje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A.1.1</w:t>
        <w:tab/>
        <w:t>Údaje o stavbě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a)</w:t>
        <w:tab/>
      </w:r>
      <w:r>
        <w:rPr>
          <w:rFonts w:cs="Arial" w:ascii="Arial" w:hAnsi="Arial"/>
          <w:sz w:val="18"/>
          <w:szCs w:val="18"/>
          <w:u w:val="single"/>
        </w:rPr>
        <w:t>Název stavby :</w:t>
      </w:r>
      <w:r>
        <w:rPr>
          <w:rFonts w:cs="Arial" w:ascii="Arial" w:hAnsi="Arial"/>
          <w:sz w:val="18"/>
          <w:szCs w:val="18"/>
        </w:rPr>
        <w:t xml:space="preserve">  </w:t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Styl"/>
        <w:spacing w:before="57" w:after="0"/>
        <w:ind w:right="283" w:firstLine="709"/>
        <w:jc w:val="both"/>
        <w:rPr>
          <w:sz w:val="18"/>
          <w:szCs w:val="18"/>
        </w:rPr>
      </w:pPr>
      <w:r>
        <w:rPr>
          <w:sz w:val="18"/>
          <w:szCs w:val="18"/>
        </w:rPr>
        <w:t>Výpravní budova SEVER, stavědlo č 3, Brno – Maloměřice</w:t>
      </w:r>
    </w:p>
    <w:p>
      <w:pPr>
        <w:pStyle w:val="Styl"/>
        <w:spacing w:before="57" w:after="0"/>
        <w:ind w:right="283" w:firstLine="709"/>
        <w:jc w:val="both"/>
        <w:rPr>
          <w:sz w:val="18"/>
          <w:szCs w:val="18"/>
        </w:rPr>
      </w:pPr>
      <w:r>
        <w:rPr>
          <w:sz w:val="18"/>
          <w:szCs w:val="18"/>
        </w:rPr>
        <w:t>inv.č.:  IC6000385606</w:t>
      </w:r>
    </w:p>
    <w:p>
      <w:pPr>
        <w:pStyle w:val="Styl"/>
        <w:spacing w:before="57" w:after="0"/>
        <w:ind w:right="283" w:firstLine="709"/>
        <w:jc w:val="both"/>
        <w:rPr/>
      </w:pPr>
      <w:r>
        <w:rPr>
          <w:sz w:val="18"/>
          <w:szCs w:val="18"/>
        </w:rPr>
        <w:t>Parcelní číslo 1897/48, k. ú. Brno - Maloměřice (612499)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b)</w:t>
        <w:tab/>
      </w:r>
      <w:r>
        <w:rPr>
          <w:rFonts w:cs="Arial" w:ascii="Arial" w:hAnsi="Arial"/>
          <w:sz w:val="18"/>
          <w:szCs w:val="18"/>
          <w:u w:val="single"/>
        </w:rPr>
        <w:t>Místo stavby  :</w:t>
      </w:r>
    </w:p>
    <w:p>
      <w:pPr>
        <w:pStyle w:val="Normal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</w:r>
    </w:p>
    <w:p>
      <w:pPr>
        <w:pStyle w:val="Styl"/>
        <w:spacing w:before="57" w:after="0"/>
        <w:ind w:right="283" w:firstLine="709"/>
        <w:jc w:val="both"/>
        <w:rPr>
          <w:sz w:val="18"/>
          <w:szCs w:val="18"/>
        </w:rPr>
      </w:pPr>
      <w:r>
        <w:rPr>
          <w:sz w:val="18"/>
          <w:szCs w:val="18"/>
        </w:rPr>
        <w:t>Výpravní budova SEVER, stavědlo č 3, Brno – Maloměřice, inv.č.:  IC6000385606</w:t>
      </w:r>
    </w:p>
    <w:p>
      <w:pPr>
        <w:pStyle w:val="Styl"/>
        <w:spacing w:before="57" w:after="0"/>
        <w:ind w:right="283" w:firstLine="709"/>
        <w:jc w:val="both"/>
        <w:rPr/>
      </w:pPr>
      <w:r>
        <w:rPr>
          <w:sz w:val="18"/>
          <w:szCs w:val="18"/>
        </w:rPr>
        <w:t>Katastrální území:</w:t>
        <w:tab/>
        <w:t xml:space="preserve">    Brno - Maloměřice (612499)</w:t>
      </w:r>
    </w:p>
    <w:p>
      <w:pPr>
        <w:pStyle w:val="Styl"/>
        <w:spacing w:before="57" w:after="0"/>
        <w:ind w:right="283"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Parcelní čísla </w:t>
      </w:r>
    </w:p>
    <w:p>
      <w:pPr>
        <w:pStyle w:val="Styl"/>
        <w:spacing w:before="57" w:after="0"/>
        <w:ind w:right="283" w:firstLine="709"/>
        <w:jc w:val="both"/>
        <w:rPr/>
      </w:pPr>
      <w:r>
        <w:rPr>
          <w:sz w:val="18"/>
          <w:szCs w:val="18"/>
        </w:rPr>
        <w:t>- stavba :</w:t>
        <w:tab/>
        <w:tab/>
        <w:t>1897/48, k. ú. Brno - Maloměřice (612499)</w:t>
      </w:r>
    </w:p>
    <w:p>
      <w:pPr>
        <w:pStyle w:val="Styl"/>
        <w:spacing w:before="57" w:after="0"/>
        <w:ind w:right="283" w:firstLine="709"/>
        <w:jc w:val="both"/>
        <w:rPr/>
      </w:pPr>
      <w:r>
        <w:rPr>
          <w:sz w:val="18"/>
          <w:szCs w:val="18"/>
        </w:rPr>
        <w:t xml:space="preserve">- přípojky, sítě :   </w:t>
        <w:tab/>
        <w:tab/>
        <w:t>1897/1, k. ú. Brno - Maloměřice (612499)</w:t>
      </w:r>
    </w:p>
    <w:p>
      <w:pPr>
        <w:pStyle w:val="Normal"/>
        <w:jc w:val="left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Účel: </w:t>
        <w:tab/>
        <w:t>Dispoziční studie rekonstrukce budovy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u w:val="single"/>
        </w:rPr>
        <w:t>A.1.2</w:t>
        <w:tab/>
        <w:t xml:space="preserve">Údaje o stavebníkovi    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Investor:</w:t>
        <w:tab/>
        <w:tab/>
        <w:t>Správa železniční dopravní cesty, státní organizace</w:t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>Dlážděná 1003/7</w:t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>110 00 Praha 1 - Nové Město</w:t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>IČ : 709 94 234</w:t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u w:val="single"/>
        </w:rPr>
        <w:t>A.1.3</w:t>
        <w:tab/>
        <w:t>Údaje o zpracovali projektové dokumentace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/>
          <w:sz w:val="18"/>
          <w:szCs w:val="18"/>
        </w:rPr>
        <w:t xml:space="preserve">              </w:t>
        <w:tab/>
        <w:tab/>
        <w:tab/>
      </w:r>
      <w:r>
        <w:rPr>
          <w:rFonts w:cs="Arial" w:ascii="Arial" w:hAnsi="Arial"/>
          <w:sz w:val="18"/>
          <w:szCs w:val="18"/>
        </w:rPr>
        <w:t xml:space="preserve">PROJEKT 505, spol. s r.o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>Jižní svahy 12, 621 00 Brno – Ivanovic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>IČ : 277 25 961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ab/>
        <w:t>Zodp. projektant:</w:t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Projektant stavebně konstrukčního řešení :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 xml:space="preserve">Ing. Vladimír Res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>ČKAIT 1001572 – Autorizovaný inženýr pro pozemní stavby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>Rudice 116, 679 06 Jedovnic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>tel.:  608 966 283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</w:r>
      <w:hyperlink r:id="rId2">
        <w:r>
          <w:rPr>
            <w:rStyle w:val="InternetLink"/>
            <w:rFonts w:cs="Arial" w:ascii="Arial" w:hAnsi="Arial"/>
            <w:sz w:val="18"/>
            <w:szCs w:val="18"/>
          </w:rPr>
          <w:t>vladimir.res@quick.cz</w:t>
        </w:r>
      </w:hyperlink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A.2</w:t>
        <w:tab/>
        <w:t>Seznam vstupních podkladů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tabs>
          <w:tab w:val="clear" w:pos="709"/>
          <w:tab w:val="left" w:pos="9498" w:leader="none"/>
          <w:tab w:val="left" w:pos="9639" w:leader="none"/>
        </w:tabs>
        <w:ind w:firstLine="709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 xml:space="preserve">Projektant provedl rozměrové a výškové zaměření zájmového objektu.  Stavba pochází z roku 1958. Výkresová dokumentace objektu a další podklady se dochovaly pouze z části. V roce 2004 a 2005 byla provedena oprava stávající otopné soustavy a oprava vnitřní elektroinstalace, jejíž dokumentace se zachovala. Sítě byly zakresleny dle podkladů předaných investorem a vyjádření správců sítí. </w:t>
      </w:r>
    </w:p>
    <w:p>
      <w:pPr>
        <w:pStyle w:val="Normal"/>
        <w:ind w:left="284" w:right="283" w:hanging="284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ind w:left="284" w:right="283" w:hanging="284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A.3</w:t>
        <w:tab/>
        <w:tab/>
        <w:t>Údaje o území</w:t>
      </w:r>
    </w:p>
    <w:p>
      <w:pPr>
        <w:pStyle w:val="Normal"/>
        <w:ind w:left="284" w:right="283" w:hanging="284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Stávající stavba „Výpravní budovy SEVER a stavědla č. 3“ v Brně Maloměřicích je součástí budov stávajícího depa a seřadiště kolejových vozidel v Brně -  Maloměřicích. Výpravní budova SEVER je samostatně stojícím objektem umístěným v kolejišti dráhy a seřadišti kolejových vozidel Brno - Maloměřice.</w:t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Účel využití budovy ani kapacity budovy se nemění.</w:t>
      </w:r>
    </w:p>
    <w:p>
      <w:pPr>
        <w:pStyle w:val="Styl"/>
        <w:ind w:firstLine="709"/>
        <w:jc w:val="both"/>
        <w:rPr/>
      </w:pPr>
      <w:r>
        <w:rPr>
          <w:sz w:val="18"/>
          <w:szCs w:val="18"/>
        </w:rPr>
        <w:t xml:space="preserve">Stávající stavba „Výpravní budovy SEVER a stavědla č. 3“ v Brně - Maloměřicích se nachází v ochranném pásmu dráhy ve smyslu zákona č. 266/94 Sb. – Zákon o drahách v platném znění. </w:t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Žádná jiná ochranná pásma a omezení nejsou známa.</w:t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right="283" w:hanging="284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A.4</w:t>
        <w:tab/>
        <w:tab/>
        <w:t>Údaje o stavbě</w:t>
      </w:r>
    </w:p>
    <w:p>
      <w:pPr>
        <w:pStyle w:val="Normal"/>
        <w:tabs>
          <w:tab w:val="left" w:pos="0" w:leader="none"/>
          <w:tab w:val="left" w:pos="709" w:leader="none"/>
        </w:tabs>
        <w:ind w:right="282" w:hanging="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1065" w:right="283" w:hanging="1065"/>
        <w:rPr>
          <w:rFonts w:ascii="Arial" w:hAnsi="Arial" w:cs="Arial"/>
          <w:bCs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u w:val="single"/>
        </w:rPr>
        <w:t>Účel užívání</w:t>
      </w:r>
    </w:p>
    <w:p>
      <w:pPr>
        <w:pStyle w:val="Normal"/>
        <w:ind w:left="360" w:right="283" w:hanging="0"/>
        <w:rPr>
          <w:rFonts w:ascii="Arial" w:hAnsi="Arial" w:cs="Arial"/>
          <w:bCs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u w:val="single"/>
        </w:rPr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Stávající stavba Výpravní budovy SEVER na parcelním čísle 1897/482 k.ú. Brno - Maloměřice je užívána pro řízení provozu kolejových vozidel, kanceláře a prostory provozu Správy sdělovací a zabezpečovací techniky a jako kanceláře, sklady a sociální zázemí pracovníků seřadiště kolejových vozidel – Cargo. </w:t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Stávající budova je dvoupodlažní, podsklepená s valbovou střechou. </w:t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V 1.PP jsou umístěny šatny a sociální zázemí vozmistrů a posunu - Cargo, kryt CO a prostory Správy sdělovací a zabezpečovací techniky – přípravna a stanoviště akumulátorů, zabezpečovacéí a sdělovací rozvody, univerzální napájecí zdroj a rozvodna nn - ČD.</w:t>
      </w:r>
    </w:p>
    <w:p>
      <w:pPr>
        <w:pStyle w:val="Styl"/>
        <w:ind w:firstLine="709"/>
        <w:jc w:val="both"/>
        <w:rPr/>
      </w:pPr>
      <w:r>
        <w:rPr>
          <w:sz w:val="18"/>
          <w:szCs w:val="18"/>
        </w:rPr>
        <w:t xml:space="preserve">V 1.NP je umístěn releový sál, kancelář, šatny, dílna a sociální zázemí Správy sdělovací a zabezpečovací techniky, šatny a sociální zázemí pro vozmistry – Cargo.   </w:t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Ve 2.NP je umístěna dopravní kancelář (stavědlo č.3) a na ni navazující, kancelář, šatny a sociální zázemí výpravčích. Ve druhé části jsou kanceláře sklady a sociální zázemí pracovníků seřadiště kolejových vozidel – Cargo.</w:t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Účel využití budovy ani kapacity budovy se nemění.</w:t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</w:t>
      </w:r>
    </w:p>
    <w:p>
      <w:pPr>
        <w:pStyle w:val="Styl"/>
        <w:numPr>
          <w:ilvl w:val="0"/>
          <w:numId w:val="3"/>
        </w:numPr>
        <w:tabs>
          <w:tab w:val="left" w:pos="0" w:leader="none"/>
          <w:tab w:val="left" w:pos="709" w:leader="none"/>
        </w:tabs>
        <w:ind w:left="1065" w:right="283" w:hanging="1065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Trvalá nebo dočasná stavba</w:t>
      </w:r>
    </w:p>
    <w:p>
      <w:pPr>
        <w:pStyle w:val="Styl"/>
        <w:tabs>
          <w:tab w:val="clear" w:pos="709"/>
          <w:tab w:val="left" w:pos="0" w:leader="none"/>
        </w:tabs>
        <w:ind w:right="283" w:hanging="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tabs>
          <w:tab w:val="left" w:pos="284" w:leader="none"/>
          <w:tab w:val="left" w:pos="709" w:leader="none"/>
        </w:tabs>
        <w:ind w:left="284" w:right="282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ab/>
        <w:t xml:space="preserve">Jedná se o stavbu trvalou. </w:t>
      </w:r>
    </w:p>
    <w:p>
      <w:pPr>
        <w:pStyle w:val="Normal"/>
        <w:tabs>
          <w:tab w:val="left" w:pos="284" w:leader="none"/>
          <w:tab w:val="left" w:pos="709" w:leader="none"/>
        </w:tabs>
        <w:ind w:left="284" w:right="282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709" w:leader="none"/>
        </w:tabs>
        <w:ind w:left="1065" w:right="282" w:hanging="1065"/>
        <w:rPr/>
      </w:pPr>
      <w:r>
        <w:rPr>
          <w:rFonts w:cs="Arial" w:ascii="Arial" w:hAnsi="Arial"/>
          <w:bCs/>
          <w:sz w:val="18"/>
          <w:szCs w:val="18"/>
          <w:u w:val="single"/>
        </w:rPr>
        <w:t>Údaje o ochraně stavby podle jiných právních předpisů (kulturní památka, hranice chráněného území, ochr. pásma)</w:t>
      </w:r>
    </w:p>
    <w:p>
      <w:pPr>
        <w:pStyle w:val="Normal"/>
        <w:tabs>
          <w:tab w:val="left" w:pos="0" w:leader="none"/>
          <w:tab w:val="left" w:pos="709" w:leader="none"/>
        </w:tabs>
        <w:ind w:left="360" w:right="282" w:hanging="0"/>
        <w:rPr>
          <w:rFonts w:ascii="Arial" w:hAnsi="Arial" w:cs="Arial"/>
          <w:bCs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u w:val="single"/>
        </w:rPr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Stávající stavba „Výpravní budovy SEVER a stavědla č. 3“ v Brně Maloměřicích je součástí budov stávajícího depa a seřadiště kolejových vozidel v Brně -  Maloměřicích. Výpravní budova SEVER je samostatně stojícím objektem umístěným v kolejišti dráhy a seřadišti kolejových vozidel Brno - Maloměřice.</w:t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Účel využití budovy ani kapacity budovy se nemění.</w:t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Stávající stavba „Výpravní budovy SEVER a stavědla č. 3“ v Brně - Maloměřicích se nachází v ochranném pásmu dráhy ve smyslu zákona č. 266/94 Sb. – Zákon o drahách v platném znění. </w:t>
      </w:r>
    </w:p>
    <w:p>
      <w:pPr>
        <w:pStyle w:val="Styl"/>
        <w:ind w:firstLine="709"/>
        <w:jc w:val="both"/>
        <w:rPr/>
      </w:pPr>
      <w:r>
        <w:rPr>
          <w:sz w:val="18"/>
          <w:szCs w:val="18"/>
        </w:rPr>
        <w:t>Žádná jiná ochranná pásma a omezení nejsou známa.</w:t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8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)</w:t>
        <w:tab/>
        <w:t>K</w:t>
      </w:r>
      <w:r>
        <w:rPr>
          <w:rFonts w:cs="Arial" w:ascii="Arial" w:hAnsi="Arial"/>
          <w:sz w:val="18"/>
          <w:szCs w:val="18"/>
          <w:u w:val="single"/>
        </w:rPr>
        <w:t>apacity stavby</w:t>
      </w:r>
    </w:p>
    <w:p>
      <w:pPr>
        <w:pStyle w:val="Normal"/>
        <w:tabs>
          <w:tab w:val="left" w:pos="0" w:leader="none"/>
          <w:tab w:val="left" w:pos="709" w:leader="none"/>
        </w:tabs>
        <w:ind w:left="360" w:right="282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Stávající stavba „Výpravní budovy SEVER a stavědla č. 3“ v Brně Maloměřicích je součástí budov stávajícího depa a seřadiště kolejových vozidel v Brně -  Maloměřicích. Výpravní budova SEVER je samostatně stojícím objektem umístěným v kolejišti dráhy a seřadišti kolejových vozidel Brno - Maloměřice.</w:t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Stávající stavba Výpravní budovy SEVER na parcelním čísle 1897/2 k.ú. Brno - Maloměřice je užívána pro řízení provozu kolejových vozidel, kanceláře a prostory provozu Správy sdělovací a zabezpečovací techniky a jako kanceláře, sklady a sociální zázemí pracovníků seřadiště kolejových vozidel – Cargo. Účel využití budovy ani kapacity budovy se nemění.</w:t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rPr/>
      </w:pPr>
      <w:r>
        <w:rPr>
          <w:rFonts w:cs="Arial" w:ascii="Arial" w:hAnsi="Arial"/>
          <w:sz w:val="18"/>
          <w:szCs w:val="18"/>
        </w:rPr>
        <w:t>Zastavěná plocha budovy TO</w:t>
        <w:tab/>
        <w:tab/>
        <w:t xml:space="preserve"> </w:t>
        <w:tab/>
        <w:tab/>
        <w:t xml:space="preserve">   :</w:t>
        <w:tab/>
        <w:tab/>
        <w:t xml:space="preserve">           </w:t>
        <w:tab/>
        <w:t xml:space="preserve"> 580 m2</w:t>
      </w:r>
    </w:p>
    <w:p>
      <w:pPr>
        <w:pStyle w:val="Normal"/>
        <w:ind w:firstLine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ýška stavby :                                                                              :                        10,89 m od +/+ 0,0 stavby</w:t>
      </w:r>
    </w:p>
    <w:p>
      <w:pPr>
        <w:pStyle w:val="Normal"/>
        <w:ind w:firstLine="709"/>
        <w:rPr/>
      </w:pPr>
      <w:r>
        <w:rPr>
          <w:rFonts w:cs="Arial" w:ascii="Arial" w:hAnsi="Arial"/>
          <w:sz w:val="18"/>
          <w:szCs w:val="18"/>
        </w:rPr>
        <w:t xml:space="preserve">Obestavěný prostor (po suterén)  </w:t>
        <w:tab/>
        <w:tab/>
        <w:tab/>
        <w:tab/>
        <w:t xml:space="preserve">   : </w:t>
        <w:tab/>
        <w:tab/>
        <w:t xml:space="preserve">    cca     7200 m3</w:t>
      </w:r>
    </w:p>
    <w:p>
      <w:pPr>
        <w:pStyle w:val="Styl"/>
        <w:ind w:left="284" w:right="283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1080" w:hanging="108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Základní bilance stavby</w:t>
      </w:r>
    </w:p>
    <w:p>
      <w:pPr>
        <w:pStyle w:val="Normal"/>
        <w:ind w:left="360" w:hanging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ind w:firstLine="709"/>
        <w:rPr/>
      </w:pPr>
      <w:r>
        <w:rPr>
          <w:rFonts w:cs="Arial" w:ascii="Arial" w:hAnsi="Arial"/>
          <w:sz w:val="18"/>
          <w:szCs w:val="18"/>
        </w:rPr>
        <w:t xml:space="preserve">Stávající stavba Výpravní budovy SEVER je napojena na vodovodní řad ČD. </w:t>
      </w:r>
    </w:p>
    <w:p>
      <w:pPr>
        <w:pStyle w:val="Normal"/>
        <w:ind w:firstLine="709"/>
        <w:rPr/>
      </w:pPr>
      <w:r>
        <w:rPr>
          <w:rFonts w:cs="Arial" w:ascii="Arial" w:hAnsi="Arial"/>
          <w:sz w:val="18"/>
          <w:szCs w:val="18"/>
        </w:rPr>
        <w:t xml:space="preserve">Stávající stavba Výpravní budovy SEVER je napojena na plynovodní řad ČD. </w:t>
      </w:r>
    </w:p>
    <w:p>
      <w:pPr>
        <w:pStyle w:val="Normal"/>
        <w:ind w:firstLine="709"/>
        <w:rPr/>
      </w:pPr>
      <w:r>
        <w:rPr>
          <w:rFonts w:cs="Arial" w:ascii="Arial" w:hAnsi="Arial"/>
          <w:sz w:val="18"/>
          <w:szCs w:val="18"/>
        </w:rPr>
        <w:t xml:space="preserve">Stávající stavba Výpravní budovy SEVER je napojena na jednotný kanalizační řad ČD. </w:t>
      </w:r>
    </w:p>
    <w:p>
      <w:pPr>
        <w:pStyle w:val="Normal"/>
        <w:ind w:firstLine="709"/>
        <w:rPr/>
      </w:pPr>
      <w:r>
        <w:rPr>
          <w:rFonts w:cs="Arial" w:ascii="Arial" w:hAnsi="Arial"/>
          <w:sz w:val="18"/>
          <w:szCs w:val="18"/>
        </w:rPr>
        <w:t xml:space="preserve">Stávající stavba Výpravní budovy SEVER je vytápěna plynovými kotli FERROLI BLUEHELIX TECH S 45H </w:t>
      </w:r>
    </w:p>
    <w:p>
      <w:pPr>
        <w:pStyle w:val="Normal"/>
        <w:ind w:firstLine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3 x 45 kW a teplovodními rozvody.</w:t>
      </w:r>
    </w:p>
    <w:p>
      <w:pPr>
        <w:pStyle w:val="Normal"/>
        <w:ind w:firstLine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távající stavba Výpravní budovy SEVER je napojena na NN -  220/380 v kabelovým rozvodem ČD.  </w:t>
      </w:r>
    </w:p>
    <w:p>
      <w:pPr>
        <w:pStyle w:val="Normal"/>
        <w:ind w:firstLine="709"/>
        <w:rPr/>
      </w:pPr>
      <w:r>
        <w:rPr>
          <w:rFonts w:cs="Arial" w:ascii="Arial" w:hAnsi="Arial"/>
          <w:sz w:val="18"/>
          <w:szCs w:val="18"/>
        </w:rPr>
        <w:t>Příprava TUV – akumulační zásobníky vytápěné plynovými kotli.</w:t>
      </w:r>
    </w:p>
    <w:p>
      <w:pPr>
        <w:pStyle w:val="Normal"/>
        <w:ind w:firstLine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Bilance potřeby vody – třísměnný provoz</w:t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městnanci                  </w:t>
        <w:tab/>
        <w:t xml:space="preserve">60 osoba        </w:t>
        <w:tab/>
        <w:t xml:space="preserve">72.00 l/osoba.den        </w:t>
        <w:tab/>
        <w:t xml:space="preserve"> </w:t>
        <w:tab/>
        <w:t>4320.00 l/den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městnanci-provoz           70 pracovník  </w:t>
        <w:tab/>
        <w:t xml:space="preserve"> 115.38 l/pracovník.den     </w:t>
        <w:tab/>
        <w:t>8076.60 l/den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elkem                                                               </w:t>
        <w:tab/>
        <w:tab/>
        <w:tab/>
        <w:tab/>
        <w:t xml:space="preserve"> 12396.60 l/den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ůměrná denní potřeba vody                                         </w:t>
        <w:tab/>
        <w:tab/>
        <w:tab/>
        <w:t xml:space="preserve">  12396.60 l/den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aximální denní potřeba vody        </w:t>
        <w:tab/>
        <w:tab/>
        <w:t xml:space="preserve"> koef.d = 1.5              </w:t>
        <w:tab/>
        <w:t xml:space="preserve">                 18594.90 l/den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aximální hodinová potřeba vody      </w:t>
        <w:tab/>
        <w:t xml:space="preserve">koef.h = 2.1                    </w:t>
        <w:tab/>
        <w:tab/>
        <w:t xml:space="preserve">           0.45 l/s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Maximální potřeba vody podle ČSN                                          </w:t>
        <w:tab/>
        <w:tab/>
        <w:t xml:space="preserve">           1.28 l/s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oční potřeba vody                                                    </w:t>
        <w:tab/>
        <w:tab/>
        <w:tab/>
        <w:tab/>
        <w:t xml:space="preserve">     3179.92 m3/rok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třeba požární vody (vnitřní)                                            </w:t>
        <w:tab/>
        <w:tab/>
        <w:tab/>
        <w:t xml:space="preserve">            0.90 l/s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ilance odtoku odpadních vod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----------------------------------------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lašková vod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ůměrný  denní odtok splaškové vody                           </w:t>
        <w:tab/>
        <w:tab/>
        <w:tab/>
        <w:t xml:space="preserve">      12396.60  l/den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aximální denní odtok splaškové vody                               </w:t>
        <w:tab/>
        <w:tab/>
        <w:tab/>
        <w:t xml:space="preserve">      18594.90  l/den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Maximální hodinový odtok splaškové vody                                                                          0.45  l/s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ximální odtok splaškové vody                                                                                          0.87  l/s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Maximální odtok vody podle ČSN                                                                                         3.39  l/s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ční odtok splaškové vody                                                                                           3179.92  m3/rok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šťová vod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</w:t>
      </w:r>
      <w:r>
        <w:rPr>
          <w:rFonts w:cs="Arial" w:ascii="Arial" w:hAnsi="Arial"/>
          <w:sz w:val="18"/>
          <w:szCs w:val="18"/>
        </w:rPr>
        <w:tab/>
        <w:tab/>
        <w:t xml:space="preserve"> velikost  souč.C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edukovaná plocha střechy    Fs    670 m2  1.00  střecha             </w:t>
        <w:tab/>
        <w:tab/>
        <w:tab/>
        <w:t xml:space="preserve">  670.0   m2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edukovaná plocha celkem     Fc    670 m2                             </w:t>
        <w:tab/>
        <w:tab/>
        <w:tab/>
        <w:tab/>
        <w:t xml:space="preserve"> 670.0   m2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Intenzita  5min. srážky                                                </w:t>
        <w:tab/>
        <w:tab/>
        <w:tab/>
        <w:tab/>
        <w:tab/>
        <w:t xml:space="preserve">  0.030 l/s.m2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dtok ze střechy (plocha střechy)                                  </w:t>
        <w:tab/>
        <w:tab/>
        <w:tab/>
        <w:tab/>
        <w:t xml:space="preserve">     20.10  l/s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elkový max. odtok dešťové vody                                     </w:t>
        <w:tab/>
        <w:tab/>
        <w:tab/>
        <w:tab/>
        <w:t xml:space="preserve">     20.10  l/s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Roční srážka                                                         </w:t>
        <w:tab/>
        <w:tab/>
        <w:tab/>
        <w:tab/>
        <w:tab/>
        <w:t xml:space="preserve">  660     mm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oční odtok dešťové vody                                               </w:t>
        <w:tab/>
        <w:tab/>
        <w:tab/>
        <w:tab/>
        <w:t xml:space="preserve">  442.20  m3/rok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locha zachycující dešťovou vodu  Fd                                 </w:t>
        <w:tab/>
        <w:tab/>
        <w:tab/>
        <w:tab/>
        <w:t xml:space="preserve">  670.0   m2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plo pro ohřev teplé vody - výpočet podle ČSN 06 0320 (září 2006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-------------------------------------------------------------------------------------------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</w:t>
      </w:r>
      <w:r>
        <w:rPr>
          <w:rFonts w:cs="Arial" w:ascii="Arial" w:hAnsi="Arial"/>
          <w:sz w:val="18"/>
          <w:szCs w:val="18"/>
        </w:rPr>
        <w:t xml:space="preserve">množství   </w:t>
        <w:tab/>
        <w:t xml:space="preserve">součinitel   </w:t>
        <w:tab/>
        <w:t xml:space="preserve"> jednotková  </w:t>
        <w:tab/>
        <w:t xml:space="preserve">potřeba  </w:t>
        <w:tab/>
        <w:t>potřeba TV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</w:t>
      </w:r>
      <w:r>
        <w:rPr>
          <w:rFonts w:cs="Arial" w:ascii="Arial" w:hAnsi="Arial"/>
          <w:sz w:val="18"/>
          <w:szCs w:val="18"/>
        </w:rPr>
        <w:tab/>
        <w:tab/>
        <w:t xml:space="preserve">současnosti  </w:t>
        <w:tab/>
        <w:t xml:space="preserve">potřeba tepla   </w:t>
        <w:tab/>
        <w:t xml:space="preserve">tepla      </w:t>
        <w:tab/>
        <w:tab/>
        <w:t>55°C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</w:t>
      </w:r>
      <w:r>
        <w:rPr>
          <w:rFonts w:cs="Arial" w:ascii="Arial" w:hAnsi="Arial"/>
          <w:sz w:val="18"/>
          <w:szCs w:val="18"/>
        </w:rPr>
        <w:tab/>
        <w:tab/>
        <w:t xml:space="preserve"> s           </w:t>
        <w:tab/>
        <w:tab/>
        <w:t xml:space="preserve">kWh/os       </w:t>
        <w:tab/>
        <w:t xml:space="preserve">kWh        </w:t>
        <w:tab/>
        <w:t xml:space="preserve"> l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městnanci                     60        </w:t>
        <w:tab/>
        <w:t xml:space="preserve">1.00         </w:t>
        <w:tab/>
        <w:t xml:space="preserve">  1.40       </w:t>
        <w:tab/>
        <w:t xml:space="preserve"> 84.0     </w:t>
        <w:tab/>
        <w:tab/>
        <w:t>1605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zaměstnanci-provoz         70        </w:t>
        <w:tab/>
        <w:t xml:space="preserve">1.00           </w:t>
        <w:tab/>
        <w:t xml:space="preserve">  1.40        </w:t>
        <w:tab/>
        <w:t xml:space="preserve"> 98.0     </w:t>
        <w:tab/>
        <w:tab/>
        <w:t>1873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oučet                                                              </w:t>
        <w:tab/>
        <w:tab/>
        <w:tab/>
        <w:t xml:space="preserve">182.0     </w:t>
        <w:tab/>
        <w:t>3478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 -  SOUHRNNÁ TECHNICKÁ ZPRÁV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left" w:pos="709" w:leader="none"/>
        </w:tabs>
        <w:ind w:left="360" w:right="283" w:hanging="360"/>
        <w:rPr/>
      </w:pPr>
      <w:r>
        <w:rPr>
          <w:rFonts w:cs="Arial" w:ascii="Arial" w:hAnsi="Arial"/>
          <w:sz w:val="18"/>
          <w:szCs w:val="18"/>
        </w:rPr>
        <w:t>a)</w:t>
        <w:tab/>
        <w:tab/>
      </w:r>
      <w:r>
        <w:rPr>
          <w:rFonts w:cs="Arial" w:ascii="Arial" w:hAnsi="Arial"/>
          <w:sz w:val="18"/>
          <w:szCs w:val="18"/>
          <w:u w:val="single"/>
        </w:rPr>
        <w:t>Celkový popis stavby</w:t>
      </w:r>
    </w:p>
    <w:p>
      <w:pPr>
        <w:pStyle w:val="Normal"/>
        <w:tabs>
          <w:tab w:val="left" w:pos="709" w:leader="none"/>
        </w:tabs>
        <w:ind w:left="360" w:right="283" w:hanging="360"/>
        <w:rPr>
          <w:rFonts w:ascii="Arial" w:hAnsi="Arial" w:cs="Arial"/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Styl"/>
        <w:ind w:firstLine="709"/>
        <w:jc w:val="both"/>
        <w:rPr/>
      </w:pPr>
      <w:r>
        <w:rPr>
          <w:sz w:val="18"/>
          <w:szCs w:val="18"/>
        </w:rPr>
        <w:t xml:space="preserve">Stávající stavba Výpravní budovy SEVER na parcelním čísle 1897/482 k.ú. Brno - Maloměřice je užívána pro řízení provozu kolejových vozidel, kanceláře a prostory provozu Správy sdělovací a zabezpečovací techniky a jako kanceláře, sklady a sociální zázemí pracovníků seřadiště kolejových vozidel – Cargo. </w:t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V 1.PP jsou umístěny šatny a sociální zázemí vozmistrů a posunu - Cargo, kryt CO a prostory Správy sdělovací a zabezpečovací techniky – přípravna a stanoviště akumulátorů, zabezpečovacéí a sdělovací rozvody, univerzální napájecí zdroj a rozvodna nn - ČD.</w:t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V 1.NP je umístěn releový sál, kancelář, šatny, dílna a sociální zázemí Správy sdělovací a zabezpečovací techniky, šatny a sociální zázemí pro vozmistry – Cargo.   </w:t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Ve 2.NP je umístěna dopravní kancelář (stavědlo č.3) a na ni navazující, kancelář, šatny a sociální zázemí výpravčích. Ve druhé části jsou kanceláře sklady a sociální zázemí pracovníků seřadiště kolejových vozidel – Cargo.</w:t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Účel využití budovy ani kapacity budovy se nemění.</w:t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Stávající budova je dvoupodlažní, podsklepená s valbovou střechou. </w:t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Stavba Výpravní budovy SEVER je celá provedena z plných pálených cihel. Obvodové zdivo je provedeno v tl. 450 mm, vnitřní nosné stěny v tl. 300 a 450 mm a příčky potom v tl. 100 a 150 mm. Stavba je založena na železobetonové základové desce. Část krytu CO je kompletně železobetonová. </w:t>
      </w:r>
    </w:p>
    <w:p>
      <w:pPr>
        <w:pStyle w:val="Styl"/>
        <w:ind w:firstLine="709"/>
        <w:jc w:val="both"/>
        <w:rPr/>
      </w:pPr>
      <w:r>
        <w:rPr>
          <w:sz w:val="18"/>
          <w:szCs w:val="18"/>
        </w:rPr>
        <w:t xml:space="preserve">Stropy jsou železobetonové, deskové nebo trámové (žebírkové) konstrukce. </w:t>
      </w:r>
    </w:p>
    <w:p>
      <w:pPr>
        <w:pStyle w:val="Styl"/>
        <w:ind w:firstLine="709"/>
        <w:jc w:val="both"/>
        <w:rPr/>
      </w:pPr>
      <w:r>
        <w:rPr>
          <w:sz w:val="18"/>
          <w:szCs w:val="18"/>
        </w:rPr>
        <w:t xml:space="preserve">Střecha VB je dřevěná trámová ve sklonu cca 26 stupňů. Střecha je kryta keramickou pálenou krytinou s pojistnou fólií na bednění. Nad dopravní kanceláří je střecha tvořena železobetonovou stropní deskou se spádovou vrstvou ze škvárobetonu krytého cementovým potěrem a plechovou krytinou se stojatou drážkou. Oplechování střechy včetně okapů a svodů je provedeno z pozinkovaného plechu. </w:t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Fasáda stavby je provedena z břizolitu, fasáda 1.PP je provedena z teraca. Fasáda je v zachovalém stavu s drobnými, stabilizovanými trhlinami a stopami po předchozích úpravách</w:t>
      </w:r>
    </w:p>
    <w:p>
      <w:pPr>
        <w:pStyle w:val="Styl"/>
        <w:ind w:firstLine="709"/>
        <w:jc w:val="both"/>
        <w:rPr/>
      </w:pPr>
      <w:r>
        <w:rPr>
          <w:sz w:val="18"/>
          <w:szCs w:val="18"/>
        </w:rPr>
        <w:t xml:space="preserve">Okna ve fasádě jsou plastová, zasklená dvojsklem. V části releového sálu jsou ještě původní okna dřevěná, zdvojená. Ve schodišťové části je prosklení provedeno z kruhových luxfer.  Vnější parapety plastových oken jsou systémové, hliníkové u původních dřevěných oken jsou parapety z pozinkovaného plechu, vnitřní parapety oken jsou plastové. </w:t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Vstupní dveře do objektu jsou plastové se samozavíračem, do kotelny jsou dveře ocelové. </w:t>
      </w:r>
    </w:p>
    <w:p>
      <w:pPr>
        <w:pStyle w:val="Styl"/>
        <w:ind w:firstLine="709"/>
        <w:jc w:val="both"/>
        <w:rPr/>
      </w:pPr>
      <w:r>
        <w:rPr>
          <w:sz w:val="18"/>
          <w:szCs w:val="18"/>
        </w:rPr>
        <w:t xml:space="preserve">Vnitřní dveře objektu jsou dřevěné, voštinové převážně se dřevěnou, rámovou zárubní, některé měněné dveře jsou se zárubní ocelovou.      </w:t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Podlahy v chodbách jsou provedeny z terasové dlažby. Ve všech sociálních místnostech keramické dlažby s keramickým soklem nebo keramickým obkladem. V kancelářích a šatnách je položeno PVC s obvodovou lištou.   </w:t>
      </w:r>
    </w:p>
    <w:p>
      <w:pPr>
        <w:pStyle w:val="Styl"/>
        <w:ind w:firstLine="709"/>
        <w:jc w:val="both"/>
        <w:rPr/>
      </w:pPr>
      <w:r>
        <w:rPr>
          <w:sz w:val="18"/>
          <w:szCs w:val="18"/>
        </w:rPr>
        <w:t xml:space="preserve">Vnitřní stěny objektu jsou opatřeny vápennou štukovou omítkou a výmalbou. Obklady ve sprchách, na WC a kolem umyvadel jsou keramické.    </w:t>
      </w:r>
    </w:p>
    <w:p>
      <w:pPr>
        <w:pStyle w:val="Styl"/>
        <w:ind w:firstLine="709"/>
        <w:jc w:val="both"/>
        <w:rPr/>
      </w:pPr>
      <w:r>
        <w:rPr>
          <w:sz w:val="18"/>
          <w:szCs w:val="18"/>
        </w:rPr>
        <w:t xml:space="preserve">Vytápění objektu je teplovodní – vedené pod stropem 1.PP a stoupačkami do jednotlivých podlaží. Otopná tělesa jsou litinová, žebrová. Zdrojem tepla jsou tři plynové kotle o výkonu 45 kW - FERROLI BLUEHELIX TECH S 45H.   </w:t>
      </w:r>
    </w:p>
    <w:p>
      <w:pPr>
        <w:pStyle w:val="Normal"/>
        <w:ind w:firstLine="709"/>
        <w:rPr/>
      </w:pPr>
      <w:r>
        <w:rPr>
          <w:rFonts w:cs="Arial" w:ascii="Arial" w:hAnsi="Arial"/>
          <w:sz w:val="18"/>
          <w:szCs w:val="18"/>
        </w:rPr>
        <w:t xml:space="preserve">Příprava TUV – akumulační zásobníky vytápěné plynovými kotli. </w:t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Objekt Výpravní budovy SEVER je napojen na stávající inženýrské sítě stávajícími přípojkami – přípojka jednotné kanalizace, přípojka vody, přípojka nn a přípojka plynu.    </w:t>
      </w:r>
    </w:p>
    <w:p>
      <w:pPr>
        <w:pStyle w:val="Styl"/>
        <w:ind w:firstLine="709"/>
        <w:jc w:val="both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  <w:t xml:space="preserve">  </w:t>
      </w:r>
    </w:p>
    <w:p>
      <w:pPr>
        <w:pStyle w:val="Normal"/>
        <w:tabs>
          <w:tab w:val="left" w:pos="709" w:leader="none"/>
        </w:tabs>
        <w:ind w:left="360" w:right="283" w:hanging="360"/>
        <w:rPr/>
      </w:pPr>
      <w:r>
        <w:rPr>
          <w:rFonts w:cs="Arial" w:ascii="Arial" w:hAnsi="Arial"/>
          <w:sz w:val="18"/>
          <w:szCs w:val="18"/>
        </w:rPr>
        <w:t>b)</w:t>
        <w:tab/>
        <w:tab/>
      </w:r>
      <w:r>
        <w:rPr>
          <w:rFonts w:cs="Arial" w:ascii="Arial" w:hAnsi="Arial"/>
          <w:sz w:val="18"/>
          <w:szCs w:val="18"/>
          <w:u w:val="single"/>
        </w:rPr>
        <w:t>Zhodnocení stávajícího stavebně technického stavu</w:t>
      </w:r>
    </w:p>
    <w:p>
      <w:pPr>
        <w:pStyle w:val="Styl"/>
        <w:ind w:firstLine="709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Stavba pochází z roku 1958. Výkresová dokumentace objektu a další podklady se dochovaly pouze z části. V roce 2004 a 2005 byla provedena oprava stávající otopné soustavy a oprava vnitřní elektroinstalace, jejíž dokumentace se zachovala. </w:t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Stavba Výpravní budovy SEVER je celá provedena z plných pálených cihel. Obvodové zdivo je provedeno v tl. 450 mm, vnitřní nosné stěny v tl. 300 a 450 mm a příčky potom v tl. 100 a 150 mm. Stavba je založena na železobetonové základové desce. Část krytu CO je kompletně železobetonová. Stropy jsou železobetonové, deskové nebo trámové (žebírkové) konstrukce. Nosné konstrukce stavby nevykazují znatelné poruchy.</w:t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Střecha Výpravní budovy SEVER je dřevěná trámová ve sklonu cca 26 stupňů. Střecha je kryta keramickou pálenou krytinou s pojistnou fólií na bednění. Nad dopravní kanceláří je střecha tvořena železobetonovou stropní deskou se spádovou vrstvou ze škvárobetonu krytého cementovým potěrem a plechovou krytinou se stojatou drážkou. Oplechování střechy včetně okapů a svodů je provedeno z pozinkovaného plechu. Nosná konstrukce střechy je vizuálně v dobrém stavu s výjimkou v minulosti neodborně měněných krokví. Bednění střechy bylo v minulosti rovněž zčásti vyměněno. Do půdního nevětraného prostoru je vyvedeno odvětrání kanalizace a zaústění větracích šachet. Vlhkost přiváděná do půdního prostoru potom kondenzuje na bednění střechy a způsobuje jeho hnilobu. Při opravě objektu je třeba sanovat neodborně provedenou výměnu krokví a provést výměnu poškozeného bednění. Bude provedena výměna veškerých klempířských prvků a oplechování říms.</w:t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Fasáda stavby je provedena z břizolitu, fasáda 1.PP je provedena z teraca. Fasáda je v zachovalém stavu s drobnými, stabilizovanými trhlinami a stopami po předchozích úpravách. Fasáda objektu bude zateplena na požadovanou hodnotu B.</w:t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Okna ve fasádě jsou plastová, zasklená dvojsklem. V části releového sálu jsou ještě původní okna dřevěná, zdvojená. Ve schodišťové části je prosklení provedeno z kruhových luxfer. V rámci opravy objektu budou vyměněna zbývající dřevěná okna za plastová a stávající prosklení z luxfer bude vybouráno a nahrazeno novým plastovým prosklením schodišťového prostoru. U všech oken budou v rámci zateplení objektu vyměněny vnější parapety a u měněných oken i parapety vnitřní.</w:t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Vstupní dveře do objektu jsou plastové se samozavíračem. Dveře budou vyměněny za dveře s panikovým kováním.  </w:t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Vnitřní dveře objektu jsou dřevěné, voštinové převážně se dřevěnou, rámovou zárubní, některé měněné dveře jsou se zárubní ocelovou. Veškeré vnitřní dveře budou vyměněny za dveře nové s ocelovou zárubní s předepsanou požární odolností.       </w:t>
      </w:r>
    </w:p>
    <w:p>
      <w:pPr>
        <w:pStyle w:val="Styl"/>
        <w:ind w:firstLine="709"/>
        <w:jc w:val="both"/>
        <w:rPr/>
      </w:pPr>
      <w:r>
        <w:rPr>
          <w:sz w:val="18"/>
          <w:szCs w:val="18"/>
        </w:rPr>
        <w:t xml:space="preserve">Provoz stávajících sociálních zařízení je nevyhovující současným potřebám uživatelů objetu. Dispozice sociálních zařízení bude upravena dle schváleného návrhu. </w:t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Podlahy v chodbách jsou provedeny z terasové dlažby. Ve všech sociálních místnostech keramické dlažby s keramickým soklem nebo keramickým obkladem. V kancelářích a šatnách je položeno PVC s obvodovou lištou. V objektu budou vyměněny veškeré nášlapné vrstvy.   </w:t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Vnitřní stěny objektu jsou opatřeny vápennou štukovou omítkou a výmalbou. Obklady ve sprchách, na WC a kolem umyvadel jsou keramické. V objektu budou vyspraveny omítky po nových instalacích a budou provedeny nové keramické obklady dle nového návrhu dispozic jednotlivých sociálních zařízení.     </w:t>
      </w:r>
    </w:p>
    <w:p>
      <w:pPr>
        <w:pStyle w:val="Styl"/>
        <w:ind w:firstLine="709"/>
        <w:jc w:val="both"/>
        <w:rPr/>
      </w:pPr>
      <w:r>
        <w:rPr>
          <w:sz w:val="18"/>
          <w:szCs w:val="18"/>
        </w:rPr>
        <w:t xml:space="preserve">Vytápění objektu je teplovodní – vedené pod stropem 1.PP a stoupačkami do jednotlivých podlaží. Otopná tělesa jsou litinová, žebrová. Zdrojem tepla jsou tři plynové kotle o výkonu 45 kW - FERROLI BLUEHELIX TECH S 45H. V rámci opravy objektu bude zrušeno teplovodní vytápění nad prostorami releového sálu, univerzálního napájecího zdroje a rozvodny nn. Stávající teplovodní vytápění bude upraveno a rušená tělesa budou nahrazena elektrickými konvektory.     </w:t>
      </w:r>
    </w:p>
    <w:p>
      <w:pPr>
        <w:pStyle w:val="Normal"/>
        <w:ind w:firstLine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říprava TUV – akumulační zásobníky vytápěné plynovými kotli bude zachována a rozvody budou upraveny dle nových schválených dispozic. </w:t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Objekt Výpravní budovy SEVER je napojen na stávající inženýrské sítě stávajícími přípojkami – přípojka jednotné kanalizace, přípojka vody, přípojka nn a přípojka plynu.    </w:t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left" w:pos="709" w:leader="none"/>
        </w:tabs>
        <w:ind w:left="360" w:right="283" w:hanging="360"/>
        <w:rPr/>
      </w:pPr>
      <w:r>
        <w:rPr>
          <w:rFonts w:cs="Arial" w:ascii="Arial" w:hAnsi="Arial"/>
          <w:sz w:val="18"/>
          <w:szCs w:val="18"/>
        </w:rPr>
        <w:t>c)</w:t>
        <w:tab/>
        <w:tab/>
      </w:r>
      <w:r>
        <w:rPr>
          <w:rFonts w:cs="Arial" w:ascii="Arial" w:hAnsi="Arial"/>
          <w:sz w:val="18"/>
          <w:szCs w:val="18"/>
          <w:u w:val="single"/>
        </w:rPr>
        <w:t>Napojení na dopravní a technickou infrastrukturu</w:t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</w:t>
      </w:r>
    </w:p>
    <w:p>
      <w:pPr>
        <w:pStyle w:val="Normal"/>
        <w:ind w:firstLine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távající stavba Výpravní budovy SEVER je napojena na vodovodní řad ČD. </w:t>
      </w:r>
    </w:p>
    <w:p>
      <w:pPr>
        <w:pStyle w:val="Normal"/>
        <w:ind w:firstLine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távající stavba Výpravní budovy SEVER je napojena na plynovodní řad ČD. </w:t>
      </w:r>
    </w:p>
    <w:p>
      <w:pPr>
        <w:pStyle w:val="Normal"/>
        <w:ind w:firstLine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távající stavba Výpravní budovy SEVER je napojena na jednotný kanalizační řad ČD. </w:t>
      </w:r>
    </w:p>
    <w:p>
      <w:pPr>
        <w:pStyle w:val="Normal"/>
        <w:ind w:firstLine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távající stavba Výpravní budovy SEVER je vytápěna plynovými kotli FERROLI BLUEHELIX TECH S 45H </w:t>
      </w:r>
    </w:p>
    <w:p>
      <w:pPr>
        <w:pStyle w:val="Normal"/>
        <w:ind w:firstLine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3 x 45 kW a teplovodními rozvody.</w:t>
      </w:r>
    </w:p>
    <w:p>
      <w:pPr>
        <w:pStyle w:val="Normal"/>
        <w:ind w:firstLine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távající stavba Výpravní budovy SEVER je napojena na NN -  220/380 v kabelovým rozvodem ČD.  </w:t>
      </w:r>
    </w:p>
    <w:p>
      <w:pPr>
        <w:pStyle w:val="Normal"/>
        <w:ind w:firstLine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říprava TUV – akumulační zásobníky vytápěné plynovými kotli.</w:t>
      </w:r>
    </w:p>
    <w:p>
      <w:pPr>
        <w:pStyle w:val="Normal"/>
        <w:tabs>
          <w:tab w:val="left" w:pos="709" w:leader="none"/>
        </w:tabs>
        <w:ind w:left="360" w:right="283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left" w:pos="709" w:leader="none"/>
        </w:tabs>
        <w:ind w:left="360" w:right="283" w:hanging="360"/>
        <w:rPr/>
      </w:pPr>
      <w:r>
        <w:rPr>
          <w:rFonts w:cs="Arial" w:ascii="Arial" w:hAnsi="Arial"/>
          <w:sz w:val="18"/>
          <w:szCs w:val="18"/>
        </w:rPr>
        <w:t>d)</w:t>
        <w:tab/>
        <w:tab/>
        <w:t>O</w:t>
      </w:r>
      <w:r>
        <w:rPr>
          <w:rFonts w:cs="Arial" w:ascii="Arial" w:hAnsi="Arial"/>
          <w:sz w:val="18"/>
          <w:szCs w:val="18"/>
          <w:u w:val="single"/>
        </w:rPr>
        <w:t>chranná a bezpečnostní pásma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tabs>
          <w:tab w:val="left" w:pos="709" w:leader="none"/>
        </w:tabs>
        <w:ind w:left="360" w:right="283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Stávající stavba „Výpravní budovy SEVER a stavědla č. 3“ v Brně Maloměřicích je součástí budov stávajícího depa a seřadiště kolejových vozidel v Brně -  Maloměřicích. Výpravní budova SEVER je samostatně stojícím objektem umístěným v kolejišti dráhy a seřadišti kolejových vozidel Brno - Maloměřice.</w:t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Účel využití budovy ani kapacity budovy se nemění.</w:t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Stávající stavba „Výpravní budovy SEVER a stavědla č. 3“ v Brně - Maloměřicích se nachází v ochranném pásmu dráhy ve smyslu zákona č. 266/94 Sb. – Zákon o drahách v platném znění. </w:t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Žádná jiná ochranná pásma a omezení nejsou známa.</w:t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left" w:pos="0" w:leader="none"/>
          <w:tab w:val="left" w:pos="709" w:leader="none"/>
        </w:tabs>
        <w:ind w:right="282" w:hanging="0"/>
        <w:rPr>
          <w:rFonts w:ascii="Arial" w:hAnsi="Arial" w:cs="Arial"/>
          <w:bCs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</w:rPr>
        <w:t>e)</w:t>
        <w:tab/>
      </w:r>
      <w:r>
        <w:rPr>
          <w:rFonts w:cs="Arial" w:ascii="Arial" w:hAnsi="Arial"/>
          <w:bCs/>
          <w:sz w:val="18"/>
          <w:szCs w:val="18"/>
          <w:u w:val="single"/>
        </w:rPr>
        <w:t>Vliv stavby na životní prostředí a ochrana zvláštních zájmů</w:t>
      </w:r>
    </w:p>
    <w:p>
      <w:pPr>
        <w:pStyle w:val="Normal"/>
        <w:tabs>
          <w:tab w:val="left" w:pos="0" w:leader="none"/>
          <w:tab w:val="left" w:pos="709" w:leader="none"/>
        </w:tabs>
        <w:ind w:right="282" w:hanging="0"/>
        <w:rPr>
          <w:rFonts w:ascii="Arial" w:hAnsi="Arial" w:cs="Arial"/>
          <w:bCs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u w:val="single"/>
        </w:rPr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Stávající stavba „Výpravní budovy SEVER a stavědla č. 3“ v Brně Maloměřicích je součástí budov stávajícího depa a seřadiště kolejových vozidel v Brně -  Maloměřicích. Výpravní budova SEVER je samostatně stojícím objektem umístěným v kolejišti dráhy a seřadišti kolejových vozidel Brno - Maloměřice.</w:t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Účel využití budovy ani kapacity budovy se nemění.</w:t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Stávající stavba „Výpravní budovy SEVER a stavědla č. 3“ v Brně - Maloměřicích se nachází v ochranném pásmu dráhy ve smyslu zákona č. 266/94 Sb. – Zákon o drahách v platném znění. </w:t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Žádná jiná ochranná pásma a omezení nejsou známa.</w:t>
      </w:r>
    </w:p>
    <w:p>
      <w:pPr>
        <w:pStyle w:val="Styl"/>
        <w:ind w:firstLine="709"/>
        <w:jc w:val="both"/>
        <w:rPr/>
      </w:pPr>
      <w:r>
        <w:rPr>
          <w:sz w:val="18"/>
          <w:szCs w:val="18"/>
        </w:rPr>
        <w:t>Rekonstrukcí Výpravní budovy SEVER nejsou dotčeny zájmy chráněné orgánem státní správy v oblasti čistoty ovzduší dle zákona č. 201/2012 Sb., dále nejsou dotčeny zájmy ochrany přírody a krajiny dle zákona č. 349/2012 Sb. Stavbou nejsou dotčeny pozemky plnící funkci lesa.</w:t>
      </w:r>
    </w:p>
    <w:p>
      <w:pPr>
        <w:pStyle w:val="Styl"/>
        <w:ind w:firstLine="709"/>
        <w:jc w:val="both"/>
        <w:rPr/>
      </w:pPr>
      <w:r>
        <w:rPr>
          <w:sz w:val="18"/>
          <w:szCs w:val="18"/>
        </w:rPr>
        <w:t xml:space="preserve">Stavba Výpravní budovy SEVER nemá žádný vliv na přírodu a krajinu a zachovává ekologické funkce a vazby v krajině.      </w:t>
      </w:r>
    </w:p>
    <w:p>
      <w:pPr>
        <w:pStyle w:val="Styl"/>
        <w:ind w:firstLine="709"/>
        <w:jc w:val="both"/>
        <w:rPr/>
      </w:pPr>
      <w:r>
        <w:rPr>
          <w:sz w:val="18"/>
          <w:szCs w:val="18"/>
        </w:rPr>
        <w:t xml:space="preserve">Objekt Výpravní budovy SEVER je napojen na stávající inženýrské sítě stávajícími přípojkami – přípojka jednotné kanalizace, přípojka vody, přípojka nn a přípojka plynu.    </w:t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Stávající stavba „Výpravní budovy SEVER a stavědla č. 3“ v Brně - Maloměřicích se nachází v ochranném pásmu dráhy ve smyslu zákona č. 266/94 Sb. – Zákon o drahách v platném znění. </w:t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Žádná jiná ochranná pásma a omezení nejsou známa.</w:t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left" w:pos="0" w:leader="none"/>
          <w:tab w:val="left" w:pos="709" w:leader="none"/>
        </w:tabs>
        <w:ind w:right="282" w:hanging="0"/>
        <w:rPr>
          <w:rFonts w:ascii="Arial" w:hAnsi="Arial" w:cs="Arial"/>
          <w:bCs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u w:val="single"/>
        </w:rPr>
        <w:t>f)</w:t>
        <w:tab/>
        <w:t>Rozsah navrhovaných úprav</w:t>
      </w:r>
    </w:p>
    <w:p>
      <w:pPr>
        <w:pStyle w:val="Normal"/>
        <w:tabs>
          <w:tab w:val="left" w:pos="0" w:leader="none"/>
          <w:tab w:val="left" w:pos="709" w:leader="none"/>
        </w:tabs>
        <w:ind w:right="282" w:hanging="0"/>
        <w:rPr>
          <w:rFonts w:ascii="Arial" w:hAnsi="Arial" w:cs="Arial"/>
          <w:bCs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u w:val="single"/>
        </w:rPr>
      </w:r>
    </w:p>
    <w:p>
      <w:pPr>
        <w:pStyle w:val="Styl"/>
        <w:ind w:firstLine="709"/>
        <w:jc w:val="both"/>
        <w:rPr/>
      </w:pPr>
      <w:r>
        <w:rPr>
          <w:sz w:val="18"/>
          <w:szCs w:val="18"/>
        </w:rPr>
        <w:t xml:space="preserve">V rámci přípravy projektu nutné provést sondy do stropních konstrukcí zejména v místě dispozičních úprav a </w:t>
        <w:tab/>
        <w:t>sondy do stávající střešní konstrukce.</w:t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"/>
        <w:ind w:firstLine="709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Vnější úpravy objektu:</w:t>
      </w:r>
    </w:p>
    <w:p>
      <w:pPr>
        <w:pStyle w:val="Styl"/>
        <w:ind w:firstLine="709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Kompletní zateplení objektu – stěny, stropy.</w:t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V rámci zateplení objektu osadit vnější žaluzie v 1.NP a  2.NP jižní a západní fasáda</w:t>
      </w:r>
    </w:p>
    <w:p>
      <w:pPr>
        <w:pStyle w:val="Styl"/>
        <w:ind w:firstLine="709"/>
        <w:jc w:val="both"/>
        <w:rPr/>
      </w:pPr>
      <w:r>
        <w:rPr>
          <w:sz w:val="18"/>
          <w:szCs w:val="18"/>
        </w:rPr>
        <w:t xml:space="preserve">Nový PENB – budova min. do kategorie B a musí splňovat požadavky energetické náročnosti dle legislativy </w:t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platné v době realizace projektu</w:t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Provedení nového hromosvodu</w:t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Sanace nosné konstrukce střechy, výměna bednění střechy, výměna klempířských prvků a kompletního </w:t>
        <w:tab/>
        <w:t>oplechování říms, odvětrání půdního prostoru, případná výměna střešní krytiny</w:t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Výměna stávajících dřevěných oken a prosklení schodišťového prostoru z luxfer </w:t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Výměna vstupních dveří za dveře s panikovým kováním</w:t>
      </w:r>
    </w:p>
    <w:p>
      <w:pPr>
        <w:pStyle w:val="Styl"/>
        <w:ind w:firstLine="709"/>
        <w:jc w:val="both"/>
        <w:rPr/>
      </w:pPr>
      <w:r>
        <w:rPr>
          <w:sz w:val="18"/>
          <w:szCs w:val="18"/>
        </w:rPr>
        <w:t>Úprava velikosti okenních otvorů na základě úpravy vnitřních dispozic objektu</w:t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Oprava a doplnění okapových chodníků a chodníků kolem objektu</w:t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Úprava plochy kolem objektu v místě arkýře dopravní kanceláře</w:t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"/>
        <w:ind w:firstLine="709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Úprava vnitřních dispozic dle požadavku uživatele:</w:t>
      </w:r>
    </w:p>
    <w:p>
      <w:pPr>
        <w:pStyle w:val="Styl"/>
        <w:ind w:firstLine="709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Zpracování nového PBŘS</w:t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Výměna vnitřních dveří </w:t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Nové podlahy a obklady</w:t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Nové stropní kazetové podhledy v celém objektu</w:t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Kompletní nové elektroinstalace nn včetně osvětlení</w:t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Nové rozvaděče s novým osazením měření – výpravčí, SSZT, Cargo</w:t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Kompletní nové slaboproudé elektroinstalace, centrální hodiny</w:t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Nové rozvody datových sítí – strukturovaná kabeláž </w:t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Kompletní nové rozvody ZTI včetně nové ležaté kanalizace dle nových vnitřních dispozic</w:t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Kompletní nové rozvody UT včetně kotle a bivalentního zásobníku TUV</w:t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Kompletní nové řešení přípravy TUV včetně možnosti využití solárních panelů na přípravu TUV.</w:t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"/>
        <w:ind w:firstLine="709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STAVEBNÍ ÚPRAVY – VÝPRAVČÍ – DOPRAVNÍ KANCELÁŘ</w:t>
      </w:r>
    </w:p>
    <w:p>
      <w:pPr>
        <w:pStyle w:val="Styl"/>
        <w:ind w:firstLine="709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Změna dispozice šaten</w:t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Podlahy, omítky, obklady</w:t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Nová kompletní elektroinstalace</w:t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Nové osvětlení – do kazetových podhledů</w:t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Nová kuchyňská linka se skříňkami pro směny</w:t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Zrušení teplovodního UT nad elektrickými rozvody SSZT a rozvodny NN</w:t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Nové vytápění elektrickými konvektory</w:t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"/>
        <w:ind w:firstLine="709"/>
        <w:jc w:val="both"/>
        <w:rPr/>
      </w:pPr>
      <w:r>
        <w:rPr>
          <w:sz w:val="18"/>
          <w:szCs w:val="18"/>
        </w:rPr>
        <w:t>Dopravní kancelář :</w:t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Nové podhledy</w:t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Nové osvětlení do podhledů</w:t>
      </w:r>
    </w:p>
    <w:p>
      <w:pPr>
        <w:pStyle w:val="Styl"/>
        <w:ind w:firstLine="709"/>
        <w:jc w:val="both"/>
        <w:rPr/>
      </w:pPr>
      <w:r>
        <w:rPr>
          <w:sz w:val="18"/>
          <w:szCs w:val="18"/>
        </w:rPr>
        <w:t xml:space="preserve">Nové obklady stěn – nebo úprava stěn (původně obloženo SDK deskami podhledu – možná dokotvit – </w:t>
        <w:tab/>
        <w:t>přetmelit a přestěrkovat)</w:t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Nová klimatizace</w:t>
        <w:tab/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Zrušení teplovodního UT </w:t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Nové vytápění elektrickými konvektor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"/>
        <w:ind w:firstLine="709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 xml:space="preserve">STAVEBNÍ ÚPRAVY  - SSZT </w:t>
      </w:r>
    </w:p>
    <w:p>
      <w:pPr>
        <w:pStyle w:val="Styl"/>
        <w:ind w:firstLine="709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Zrušení dveří mezi 0P07 a 0P08</w:t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Výměna zasklení mezi 0P08 a 0P12</w:t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Akustický obklad stěn mezi 0P07, 0P08 a 0P12</w:t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Dveře do releového sálu s akustickým útlumem</w:t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Výměna ZBÝVAJÍCÍCH dřevěných oken v releovém sále 0P12</w:t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Zrušení teplovodního UT v releovém sále</w:t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Nové vytápění elektrickými konvektory</w:t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Nová centrální klimatizace SSZT</w:t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Doplnění klimatizace do kanceláře a denní místnosti</w:t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Výměna okna v denní místnosti – demontáž stávající klimatizace</w:t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Vnější žaluzie oken v rámci zateplení objektu</w:t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Výměna PVC v releovém sále</w:t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Zapravení omítek a nový protiprašný nátěr stěn a stropů releového sálu</w:t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Úprava dispozice 0P09 a 0P08</w:t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Dřez se  sodovou vodou doplnit dřezem pro výplach lahví</w:t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Posun vstupních dveří – vzhledem k instalaci dřezu</w:t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Výměna povrchů podlah – PVC</w:t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Samostatné měření</w:t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Technologie je ze samostatného přívodu</w:t>
      </w:r>
    </w:p>
    <w:p>
      <w:pPr>
        <w:pStyle w:val="Styl"/>
        <w:ind w:firstLine="709"/>
        <w:jc w:val="both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  <w:t xml:space="preserve"> </w:t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Instalace vyplachovače očí v místnosti 1S26</w:t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Zapravení omítek a nový protiprašný nátěr stěn a stropů 1S25, 1S26 a1S27</w:t>
      </w:r>
    </w:p>
    <w:p>
      <w:pPr>
        <w:pStyle w:val="Styl"/>
        <w:ind w:firstLine="709"/>
        <w:jc w:val="both"/>
        <w:rPr/>
      </w:pPr>
      <w:r>
        <w:rPr>
          <w:sz w:val="18"/>
          <w:szCs w:val="18"/>
        </w:rPr>
        <w:t xml:space="preserve">Oklepání omítek, vnitřní sanační provětrávaná fólie, nové omítky a protiprašné nátěry v místnosti 1S27 a 1S28 </w:t>
        <w:tab/>
        <w:t>– úprava vnějších přilehlých ploch – odvod srážkových vod od objekt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ÚPRAVY - CARGO</w:t>
      </w:r>
    </w:p>
    <w:p>
      <w:pPr>
        <w:pStyle w:val="Styl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Úprava dispozice WC - 1.PP, 1.NP, 2.NP – vedle schodiště</w:t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.NP</w:t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Zrušení dveří mezi 1P03 a 1P04</w:t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Zrušení okna mezi 1P04 a 1P05</w:t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Nová zděná příčka mezi 1P05 a 1P06</w:t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Zrušení dveří mezi 1P09 a 1P10</w:t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Zrušení dveří mezi 1P10 a 1P12</w:t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Odstranění stávajících dřevěných příček  – 1P11</w:t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Nová příčka z Ytongu mezi 1P10 a 1P11</w:t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Nový vstupní otvor do 1P10</w:t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Výměna veškerých dveří</w:t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Zrušení umyvadla 1P10</w:t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Doplnění umyvadla v denní místnosti – 1P02</w:t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Stávající vestavěné skříně vyměnit za regálové skříně bez dvířek</w:t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Nové podlahy kanceláří</w:t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Zrušení teplovodního vytápění nad releovým sálem, elektrorozvodnou a kabely SSZT</w:t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Nová kompletní elektroinstalace</w:t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Nové osvětlení – do kazetových podhledů</w:t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1.NP</w:t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Nové umyvadlo v 0P02</w:t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Zrušení teplovodního UT nad elektrickými rozvody SSZT a rozvodny NN</w:t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Nové okno v šatně (nocležně)</w:t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Nové vytápění elektrickými konvektory</w:t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Nová kompletní elektroinstalace</w:t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Nové osvětlení – do kazetových podhledů</w:t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1.PP</w:t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Úprava dispozic šaten a koupelny</w:t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Přesunutí odečtu vodoměru z místnosti odpočinku</w:t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Nová kompletní elektroinstalace</w:t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Nové osvětlení – do kazetových podhledů</w:t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left" w:pos="0" w:leader="none"/>
          <w:tab w:val="left" w:pos="709" w:leader="none"/>
        </w:tabs>
        <w:ind w:right="282" w:hanging="0"/>
        <w:rPr>
          <w:rFonts w:ascii="Arial" w:hAnsi="Arial" w:cs="Arial"/>
          <w:bCs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u w:val="single"/>
        </w:rPr>
        <w:t>g)</w:t>
        <w:tab/>
        <w:t>Odhadované investiční náklady                                 ( bez DPH )</w:t>
      </w:r>
    </w:p>
    <w:p>
      <w:pPr>
        <w:pStyle w:val="Normal"/>
        <w:tabs>
          <w:tab w:val="left" w:pos="0" w:leader="none"/>
          <w:tab w:val="left" w:pos="709" w:leader="none"/>
        </w:tabs>
        <w:ind w:right="282" w:hanging="0"/>
        <w:rPr>
          <w:rFonts w:ascii="Arial" w:hAnsi="Arial" w:cs="Arial"/>
          <w:bCs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u w:val="single"/>
        </w:rPr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Celková oprava Výpravní budovy SEVER</w:t>
        <w:tab/>
        <w:tab/>
        <w:t xml:space="preserve"> </w:t>
        <w:tab/>
        <w:t>cca 27 mil Kč</w:t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left" w:pos="0" w:leader="none"/>
          <w:tab w:val="left" w:pos="709" w:leader="none"/>
        </w:tabs>
        <w:ind w:right="282" w:hanging="0"/>
        <w:rPr>
          <w:sz w:val="18"/>
          <w:szCs w:val="18"/>
        </w:rPr>
      </w:pPr>
      <w:r>
        <w:rPr>
          <w:rFonts w:cs="Arial" w:ascii="Arial" w:hAnsi="Arial"/>
          <w:bCs/>
          <w:sz w:val="18"/>
          <w:szCs w:val="18"/>
          <w:highlight w:val="yellow"/>
          <w:u w:val="single"/>
        </w:rPr>
        <w:t>h)</w:t>
        <w:tab/>
        <w:t>Ztížené podmínky provádění stavby</w:t>
      </w:r>
    </w:p>
    <w:p>
      <w:pPr>
        <w:pStyle w:val="Styl"/>
        <w:ind w:firstLine="709"/>
        <w:jc w:val="both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  <w:t xml:space="preserve"> </w:t>
      </w:r>
    </w:p>
    <w:p>
      <w:pPr>
        <w:pStyle w:val="Styl"/>
        <w:ind w:firstLine="709"/>
        <w:jc w:val="both"/>
        <w:rPr>
          <w:bCs/>
          <w:sz w:val="18"/>
          <w:szCs w:val="18"/>
          <w:u w:val="single"/>
        </w:rPr>
      </w:pPr>
      <w:r>
        <w:rPr>
          <w:bCs/>
          <w:sz w:val="18"/>
          <w:szCs w:val="18"/>
          <w:u w:val="single"/>
        </w:rPr>
      </w:r>
    </w:p>
    <w:sectPr>
      <w:headerReference w:type="default" r:id="rId3"/>
      <w:type w:val="nextPage"/>
      <w:pgSz w:w="11906" w:h="16838"/>
      <w:pgMar w:left="1134" w:right="1134" w:gutter="0" w:header="709" w:top="1418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0" w:leader="none"/>
        <w:tab w:val="center" w:pos="4536" w:leader="none"/>
        <w:tab w:val="right" w:pos="8789" w:leader="none"/>
      </w:tabs>
      <w:rPr/>
    </w:pPr>
    <w:r>
      <w:rPr>
        <w:i/>
        <w:iCs/>
        <w:sz w:val="16"/>
        <w:szCs w:val="16"/>
      </w:rPr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8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709"/>
        </w:tabs>
        <w:ind w:left="1080" w:hanging="720"/>
      </w:pPr>
      <w:rPr>
        <w:u w:val="non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9"/>
        </w:tabs>
        <w:ind w:left="1065" w:hanging="705"/>
      </w:pPr>
      <w:rPr/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36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3z1">
    <w:name w:val="WW8Num3z1"/>
    <w:qFormat/>
    <w:rPr>
      <w:rFonts w:ascii="Verdana" w:hAnsi="Verdana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rFonts w:cs="Times New Roman"/>
      <w:b w:val="false"/>
      <w:bCs w:val="false"/>
      <w:i w:val="false"/>
      <w:iCs w:val="false"/>
      <w:sz w:val="22"/>
      <w:szCs w:val="22"/>
      <w:u w:val="singl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u w:val="single"/>
    </w:rPr>
  </w:style>
  <w:style w:type="character" w:styleId="WW8Num14z0">
    <w:name w:val="WW8Num14z0"/>
    <w:qFormat/>
    <w:rPr>
      <w:rFonts w:cs="Times New Roman"/>
      <w:b w:val="false"/>
      <w:bCs w:val="false"/>
      <w:i w:val="false"/>
      <w:iCs w:val="false"/>
      <w:sz w:val="22"/>
      <w:szCs w:val="22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/>
      <w:bCs/>
      <w:i w:val="false"/>
      <w:iCs w:val="false"/>
      <w:sz w:val="22"/>
      <w:szCs w:val="22"/>
      <w:u w:val="single"/>
    </w:rPr>
  </w:style>
  <w:style w:type="character" w:styleId="WW8Num17z0">
    <w:name w:val="WW8Num17z0"/>
    <w:qFormat/>
    <w:rPr>
      <w:rFonts w:cs="Times New Roman"/>
      <w:b w:val="false"/>
      <w:bCs w:val="false"/>
      <w:i w:val="false"/>
      <w:iCs w:val="false"/>
      <w:sz w:val="22"/>
      <w:szCs w:val="22"/>
      <w:u w:val="singl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b w:val="false"/>
      <w:bCs w:val="false"/>
      <w:i w:val="false"/>
      <w:iCs w:val="false"/>
      <w:sz w:val="22"/>
      <w:szCs w:val="22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rFonts w:cs="Times New Roman"/>
      <w:b w:val="false"/>
      <w:bCs w:val="false"/>
      <w:i w:val="false"/>
      <w:iCs w:val="false"/>
      <w:sz w:val="22"/>
      <w:szCs w:val="22"/>
      <w:u w:val="singl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cs="Arial Narro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sz w:val="22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>
      <w:rFonts w:cs="Times New Roman"/>
      <w:b w:val="false"/>
      <w:bCs w:val="false"/>
      <w:i w:val="false"/>
      <w:iCs w:val="false"/>
      <w:sz w:val="22"/>
      <w:szCs w:val="22"/>
      <w:u w:val="single"/>
    </w:rPr>
  </w:style>
  <w:style w:type="character" w:styleId="WW8Num35z0">
    <w:name w:val="WW8Num35z0"/>
    <w:qFormat/>
    <w:rPr>
      <w:rFonts w:cs="Times New Roman"/>
      <w:b/>
      <w:bCs/>
      <w:i w:val="false"/>
      <w:iCs w:val="false"/>
      <w:sz w:val="22"/>
      <w:szCs w:val="22"/>
      <w:u w:val="singl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  <w:b/>
      <w:bCs/>
      <w:i w:val="false"/>
      <w:iCs w:val="false"/>
      <w:sz w:val="22"/>
      <w:szCs w:val="22"/>
      <w:u w:val="single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cs="Times New Roman"/>
    </w:rPr>
  </w:style>
  <w:style w:type="character" w:styleId="ZpatChar">
    <w:name w:val="Zápatí Char"/>
    <w:basedOn w:val="Standardnpsmoodstavce"/>
    <w:qFormat/>
    <w:rPr>
      <w:sz w:val="22"/>
      <w:szCs w:val="22"/>
      <w:lang w:val="cs-CZ"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Indent">
    <w:name w:val="Body Text Indent"/>
    <w:basedOn w:val="Normal"/>
    <w:qFormat/>
    <w:pPr>
      <w:tabs>
        <w:tab w:val="left" w:pos="0" w:leader="none"/>
        <w:tab w:val="left" w:pos="709" w:leader="none"/>
      </w:tabs>
      <w:ind w:firstLine="283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0" w:leader="none"/>
      </w:tabs>
      <w:ind w:firstLine="284"/>
    </w:pPr>
    <w:rPr>
      <w:rFonts w:ascii="Arial" w:hAnsi="Arial" w:cs="Arial"/>
    </w:rPr>
  </w:style>
  <w:style w:type="paragraph" w:styleId="Textvbloku">
    <w:name w:val="Text v bloku"/>
    <w:basedOn w:val="Normal"/>
    <w:qFormat/>
    <w:pPr>
      <w:tabs>
        <w:tab w:val="clear" w:pos="709"/>
        <w:tab w:val="left" w:pos="284" w:leader="none"/>
        <w:tab w:val="left" w:pos="1134" w:leader="none"/>
      </w:tabs>
      <w:ind w:left="1134" w:right="1133" w:hanging="0"/>
    </w:pPr>
    <w:rPr>
      <w:rFonts w:ascii="Arial" w:hAnsi="Arial" w:cs="Arial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textAlignment w:val="baseline"/>
    </w:pPr>
    <w:rPr>
      <w:sz w:val="24"/>
      <w:szCs w:val="24"/>
    </w:rPr>
  </w:style>
  <w:style w:type="paragraph" w:styleId="Zprva">
    <w:name w:val="Zpráva"/>
    <w:basedOn w:val="Normal"/>
    <w:qFormat/>
    <w:pPr>
      <w:numPr>
        <w:ilvl w:val="0"/>
        <w:numId w:val="4"/>
      </w:num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Adrest">
    <w:name w:val="Adresát"/>
    <w:basedOn w:val="Normal"/>
    <w:qFormat/>
    <w:pPr>
      <w:spacing w:lineRule="auto" w:line="360"/>
    </w:pPr>
    <w:rPr>
      <w:rFonts w:ascii="Arial" w:hAnsi="Arial" w:cs="Arial"/>
      <w:spacing w:val="-5"/>
      <w:sz w:val="20"/>
      <w:szCs w:val="20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Canababntext">
    <w:name w:val="Canaba-běžný text"/>
    <w:basedOn w:val="Normal"/>
    <w:qFormat/>
    <w:pPr>
      <w:suppressAutoHyphens w:val="true"/>
      <w:spacing w:before="120" w:after="120"/>
    </w:pPr>
    <w:rPr>
      <w:rFonts w:ascii="Verdana" w:hAnsi="Verdana" w:cs="Arial"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lang w:val="sk-SK" w:eastAsia="en-US"/>
    </w:rPr>
  </w:style>
  <w:style w:type="paragraph" w:styleId="Mjstylnadpisu2">
    <w:name w:val="Můj styl nadpisu2"/>
    <w:basedOn w:val="Normal"/>
    <w:next w:val="Normal"/>
    <w:qFormat/>
    <w:pPr>
      <w:widowControl w:val="false"/>
      <w:tabs>
        <w:tab w:val="clear" w:pos="709"/>
        <w:tab w:val="left" w:pos="567" w:leader="none"/>
      </w:tabs>
      <w:ind w:left="357" w:hanging="357"/>
      <w:jc w:val="left"/>
    </w:pPr>
    <w:rPr>
      <w:b/>
      <w:i/>
      <w:sz w:val="24"/>
      <w:szCs w:val="20"/>
      <w:u w:val="single"/>
    </w:rPr>
  </w:style>
  <w:style w:type="paragraph" w:styleId="Mjstylnadpisu1">
    <w:name w:val="Můj styl nadpisu1"/>
    <w:basedOn w:val="Normal"/>
    <w:next w:val="Mjstylnadpisu2"/>
    <w:qFormat/>
    <w:pPr>
      <w:widowControl w:val="false"/>
      <w:tabs>
        <w:tab w:val="clear" w:pos="709"/>
        <w:tab w:val="left" w:pos="567" w:leader="none"/>
      </w:tabs>
      <w:ind w:left="357" w:hanging="357"/>
      <w:jc w:val="left"/>
    </w:pPr>
    <w:rPr>
      <w:b/>
      <w:sz w:val="24"/>
      <w:szCs w:val="20"/>
      <w:u w:val="double"/>
    </w:rPr>
  </w:style>
  <w:style w:type="paragraph" w:styleId="BodyText">
    <w:name w:val="BodyText"/>
    <w:basedOn w:val="Normal"/>
    <w:qFormat/>
    <w:pPr>
      <w:spacing w:lineRule="atLeast" w:line="320" w:before="120" w:after="0"/>
    </w:pPr>
    <w:rPr>
      <w:sz w:val="20"/>
      <w:szCs w:val="20"/>
    </w:rPr>
  </w:style>
  <w:style w:type="paragraph" w:styleId="Normlnweb">
    <w:name w:val="Normální (web)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>
      <w:widowControl w:val="false"/>
      <w:jc w:val="left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ladimir.res@quick.cz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7:40:00Z</dcterms:created>
  <dc:creator>Ing. Vladimí Vlado</dc:creator>
  <dc:description/>
  <cp:keywords/>
  <dc:language>en-US</dc:language>
  <cp:lastModifiedBy>uzivatel</cp:lastModifiedBy>
  <cp:lastPrinted>2019-01-24T13:06:00Z</cp:lastPrinted>
  <dcterms:modified xsi:type="dcterms:W3CDTF">2019-03-27T08:21:00Z</dcterms:modified>
  <cp:revision>25</cp:revision>
  <dc:subject/>
  <dc:title>TECHNICKÁ   ZPRÁVA</dc:title>
</cp:coreProperties>
</file>